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left"/>
        <w:rPr>
          <w:rFonts w:cs="David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3320</wp:posOffset>
            </wp:positionH>
            <wp:positionV relativeFrom="paragraph">
              <wp:posOffset>85725</wp:posOffset>
            </wp:positionV>
            <wp:extent cx="830580" cy="831215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-1414" w:right="0" w:hanging="0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‏‏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ind w:left="5066" w:right="0" w:firstLine="1414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-1414" w:right="0" w:hanging="0"/>
        <w:jc w:val="center"/>
        <w:rPr>
          <w:rFonts w:cs="Guttman Yad-Brush"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רשי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ספ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כת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–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תש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פ</w:t>
      </w:r>
    </w:p>
    <w:p>
      <w:pPr>
        <w:pStyle w:val="Normal"/>
        <w:ind w:left="-1414" w:right="0" w:hanging="0"/>
        <w:jc w:val="center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tbl>
      <w:tblPr>
        <w:bidiVisual w:val="true"/>
        <w:tblW w:w="11046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224"/>
        <w:gridCol w:w="2127"/>
        <w:gridCol w:w="2901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קצוע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ש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ספ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וצאה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</w:p>
        </w:tc>
      </w:tr>
      <w:tr>
        <w:trPr>
          <w:trHeight w:val="13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ימ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ו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ור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יד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שירה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דשה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</w:rPr>
              <w:t xml:space="preserve">- 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נוסח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פרד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ומ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ראשי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ומ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מנוק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ם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פרו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ש</w:t>
            </w:r>
            <w:r>
              <w:rPr>
                <w:rFonts w:cs="David"/>
                <w:b/>
                <w:bCs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י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כתב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גיל</w:t>
            </w:r>
            <w:r>
              <w:rPr>
                <w:rFonts w:cs="David"/>
                <w:b/>
                <w:bCs/>
                <w:u w:val="single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נוקד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פסו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פסו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3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וב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בראשי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נח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ל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ך</w:t>
            </w:r>
            <w:r>
              <w:rPr>
                <w:rFonts w:cs="David"/>
                <w:b/>
                <w:bCs/>
                <w:rtl w:val="true"/>
              </w:rPr>
              <w:t xml:space="preserve">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ור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רושלי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חשב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צלאל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הקפי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ניי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הוצא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שו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לכה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הל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תלמי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ימוד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ל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מק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טעמ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ימו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שי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שונית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שפה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חמ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ריא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Cs/>
              </w:rPr>
              <w:t>7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וברות</w:t>
            </w:r>
            <w:r>
              <w:rPr>
                <w:rFonts w:cs="David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 </w:t>
            </w:r>
            <w:r>
              <w:rPr>
                <w:rFonts w:cs="David"/>
                <w:b/>
                <w:b/>
                <w:bCs/>
                <w:rtl w:val="true"/>
              </w:rPr>
              <w:t>הבנת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קט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צ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קולע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אות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כת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ס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מלכת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ת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צלאל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ונ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ורי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פירסטטר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0"/>
                <w:szCs w:val="10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0"/>
                <w:szCs w:val="10"/>
              </w:rPr>
            </w:pPr>
            <w:r>
              <w:rPr>
                <w:rFonts w:cs="David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10"/>
                <w:szCs w:val="10"/>
              </w:rPr>
            </w:pPr>
            <w:r>
              <w:rPr>
                <w:rFonts w:cs="David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דעים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במבט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ד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טכנולוג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rtl w:val="true"/>
              </w:rPr>
              <w:t>משול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ובר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  <w:r>
              <w:rPr>
                <w:rFonts w:cs="David"/>
                <w:b/>
                <w:bCs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מות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שבון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rFonts w:cs="David"/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ביז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יאומטרי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זהי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דרכים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סימ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רך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סת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צמונ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וצא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מור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ומנות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יתכ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כי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תחי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נה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שימ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ציוד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סיקה</w:t>
            </w:r>
          </w:p>
        </w:tc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חבר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שב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כ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4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ף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1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חב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1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16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נ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קנ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חב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רי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שוטה</w:t>
            </w:r>
            <w:r>
              <w:rPr>
                <w:rFonts w:cs="David"/>
                <w:b/>
                <w:bCs/>
                <w:rtl w:val="true"/>
              </w:rPr>
              <w:t xml:space="preserve">),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Cs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חב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1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כמות</w:t>
            </w:r>
            <w:r>
              <w:rPr>
                <w:rFonts w:cs="David"/>
                <w:b/>
                <w:bCs/>
                <w:u w:val="single"/>
                <w:rtl w:val="true"/>
              </w:rPr>
              <w:t>,</w:t>
            </w:r>
            <w:r>
              <w:rPr>
                <w:rFonts w:cs="David"/>
                <w:b/>
                <w:bCs/>
                <w:rtl w:val="true"/>
              </w:rPr>
              <w:t xml:space="preserve">  ** </w:t>
            </w:r>
            <w:r>
              <w:rPr>
                <w:rFonts w:cs="David"/>
                <w:b/>
                <w:bCs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חב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ו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Cs/>
              </w:rPr>
              <w:t>4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ף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5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יק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קף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יקי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רטון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1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טיפ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קופ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צבעונ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דום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כחול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ירוק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צהוב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כת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חבי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קופ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מחברו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עפרונ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חודדים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חק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חדד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מספריים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ב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טי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וזלי</w:t>
            </w:r>
            <w:r>
              <w:rPr>
                <w:rFonts w:cs="David"/>
                <w:b/>
                <w:bCs/>
                <w:rtl w:val="true"/>
              </w:rPr>
              <w:t xml:space="preserve">), </w:t>
            </w:r>
            <w:r>
              <w:rPr>
                <w:rFonts w:cs="David"/>
                <w:b/>
                <w:b/>
                <w:bCs/>
                <w:rtl w:val="true"/>
              </w:rPr>
              <w:t>צבע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סטל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פלסטלינ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קלס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ק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דפ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ולי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רות</w:t>
            </w:r>
            <w:r>
              <w:rPr>
                <w:rFonts w:cs="David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לס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ק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שמ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Cs/>
              </w:rPr>
              <w:t>10</w:t>
            </w:r>
            <w:r>
              <w:rPr>
                <w:rFonts w:cs="David"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ניילוניות</w:t>
            </w:r>
            <w:r>
              <w:rPr>
                <w:rFonts w:cs="David"/>
                <w:b/>
                <w:bCs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14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כ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כי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א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מיד</w:t>
      </w:r>
      <w:r>
        <w:rPr>
          <w:rFonts w:cs="David"/>
          <w:b/>
          <w:bCs/>
          <w:sz w:val="28"/>
          <w:szCs w:val="28"/>
          <w:rtl w:val="true"/>
        </w:rPr>
        <w:t xml:space="preserve">.                   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b/>
          <w:bCs/>
          <w:sz w:val="28"/>
          <w:szCs w:val="28"/>
          <w:rtl w:val="true"/>
        </w:rPr>
        <w:tab/>
        <w:t xml:space="preserve">  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גב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פג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ת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ק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ע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28/8/19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7:00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נ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פג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פע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ית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נכו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נ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י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קב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עי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ל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ית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זמ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ועץ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/>
      </w:pPr>
      <w:r>
        <w:rPr>
          <w:rFonts w:cs="David"/>
          <w:b/>
          <w:bCs/>
          <w:sz w:val="28"/>
          <w:szCs w:val="28"/>
          <w:rtl w:val="true"/>
        </w:rPr>
        <w:t>*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הספרים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הצי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שמסומ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מתחת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ק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תחת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נכל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בפרוייקט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השא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ספר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ועליכ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רכו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באופ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עצמאי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-694" w:right="0" w:hanging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מו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1/9/19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05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414" w:right="0" w:hanging="0"/>
        <w:jc w:val="center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חופ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ה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בטוחה</w:t>
      </w:r>
    </w:p>
    <w:p>
      <w:pPr>
        <w:pStyle w:val="Normal"/>
        <w:ind w:left="-1414" w:right="0" w:hanging="0"/>
        <w:jc w:val="center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בהצל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מצטרפ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משפח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Cs/>
          <w:sz w:val="28"/>
          <w:szCs w:val="28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ב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חושן</w:t>
      </w:r>
      <w:r>
        <w:rPr>
          <w:rFonts w:cs="Guttman Yad-Brush"/>
          <w:b/>
          <w:bCs/>
          <w:sz w:val="28"/>
          <w:szCs w:val="28"/>
          <w:rtl w:val="true"/>
        </w:rPr>
        <w:t>"</w:t>
      </w:r>
    </w:p>
    <w:sectPr>
      <w:type w:val="nextPage"/>
      <w:pgSz w:w="11906" w:h="16838"/>
      <w:pgMar w:left="54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6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David"/>
      <w:lang w:bidi="he-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David"/>
      <w:bCs/>
      <w:iCs/>
      <w:szCs w:val="72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1:00Z</dcterms:created>
  <dc:creator>ברכה</dc:creator>
  <dc:description/>
  <cp:keywords/>
  <dc:language>en-US</dc:language>
  <cp:lastModifiedBy>‏‏משתמש Windows</cp:lastModifiedBy>
  <cp:lastPrinted>2019-06-20T15:15:00Z</cp:lastPrinted>
  <dcterms:modified xsi:type="dcterms:W3CDTF">2019-06-30T08:11:00Z</dcterms:modified>
  <cp:revision>2</cp:revision>
  <dc:subject/>
  <dc:title>‏‏            ‏‏‏‏כ"ט סיון, תשע"ב</dc:title>
</cp:coreProperties>
</file>